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Бельд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Петрухина Дмитрия Геннадьевича, действующего на основании Устава Бельдяж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ельдяж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Г.Петру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Бельдяж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418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с. Бельдя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4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891,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2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32:00Z</cp:lastPrinted>
  <dcterms:modified xsi:type="dcterms:W3CDTF">2026-01-23T08:05:00Z</dcterms:modified>
  <cp:revision>28</cp:revision>
  <dc:subject/>
  <dc:title>СОГЛАШЕНИЕ</dc:title>
</cp:coreProperties>
</file>